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11.02.2021    Железнодорожный районный суд г.Симферополя признал -    ООО "С"    необоснованно допущено к торга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декабре 2020    года заместителем руководителя Крымского УФАС России вынесено постановление о наложении административного штрафа в отношении члена комиссии Организатора торгов по части 6    статьи 7.32.4    КоАП РФ за необоснованный допуск ООО "С"    к торгам.</w:t>
        <w:br/>
        <w:t>Согласно протоколам рассмотрения заявок на участие в конкурсе по отбору управляющей организации для управления многоквартирным домом ООО «С» признано участником конкурса по трем лотам.</w:t>
        <w:br/>
        <w:t>При этом ООО «С» не соответствует требованиям,    установленным подпунктом 5    пункта 15    Правил,    утв.постановлением Правительства РФ ,    поскольку кредиторская задолженность у ООО «С» составляет в размере свыше 70    процентов балансовой стоимости активов претендента по данным бухгалтерской отчетности за последний завершенный отчетный период.</w:t>
        <w:br/>
        <w:t>Таким образом,    в нарушение требований подпункта 2    пункта 18    Правил конкурсная комиссия неправомерно допустила ООО «С» к участию в Конкурсе.</w:t>
        <w:br/>
        <w:t>Данное постановление было оспорено в Железнодорожный районный суд г.Симферополя,    которое 11.02.2021    было оставлено в сил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12    13:2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