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17.02.2021    Черноморский районный суд РК не нашел оснований для отмены постановления антимонопольного орга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декабре 2020    года заместителем руководителя Крымского УФАС России вынесено постановление о наложении административного штрафа в отношении председателя комиссии по вопросам организации пляжного отдыха на территории муниципального образования М.    сельское поселение "..."    район Республики Крым по части 10    статьи 7.32.4    КоАП РФ за нарушение процедуры и порядка организации и проведения торгов.</w:t>
        <w:br/>
        <w:t>В соответствии с протоколом заседания комиссии от 18.06.2020    заявка ООО «Р» на участие в конкурсе на право заключения договора о благоустройстве пляжа общего пользования на территории с.    М.    муниципального образования "..."    район Республики Крым признан несоответствующей требованиям порядка формирования конкурсной документации.</w:t>
        <w:br/>
        <w:t>Установлено,    в протоколе заседания отсутствуют ссылки на конкретные требования конкурсной документации,    которым не соответствует заявка ООО «Р»,    следовательно,    невозможно сделать вывод о правомерности отклонения заявки ООО «Р» на участие в конкурсе.</w:t>
        <w:br/>
        <w:t>Таким образом,    протокол заседания не соответствует требованиям пункта 24    Положения о порядке проведения конкурса на право заключения договора о благоустройстве пляжа общего пользования,    поскольку не содержит ссылки на конкретные требования конкурсной документации,    которым не соответствует заявка ООО «Р,    тем самым допущены нарушения,    выразившиеся в оформлении протокола ненадлежащем образом.</w:t>
        <w:br/>
        <w:t>Данное постановление было оспорено в Черноморский районный суд Республики Крым,    которое 17.02.2021    было оставлено в сил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18    09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