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оссии поделилась опытом по содействию малым предприятиям в условиях пандемии COVID-19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Заместитель руководителя ФАС России Андрей Цыганов выступил с докладом в рамках онлайн-диалога,    организованного Конференцией ООН по торговле и развитию (ЮНКТАД)    совместно с Европейской экономической комиссией ООН По словам Андрея Цыганова,    в 2020    году Федеральная антимонопольная служба сосредоточилась на преодолении проблем в области конкуренции,    вызванных коронавирусной пандемией.    Разрыв производственно-сбытовых цепочек,    ограничение транспортных коммуникаций,    физическая нехватка отдельных товаров вызвали изменения цен на них. ФАС России оперативно отреагировала на кризисные вызовы и предприняла ряд действий,    позволяющих также снять административную нагрузку на бизнес и сформировать комплекс поддерживающих институциональных мер в дополнение к тем,    которые объявили Президент и Правительство Российской Федерации. «Весной 2020    года ФАС России установила мораторий на проверки малых и средних предприятий,    в случае,    если они не подозреваются в картельной деятельности;    были установлены меры по отсрочке и рассрочке штрафов для таких предприятий;    пандемия признана форс-мажорным обстоятельством при исполнении госконтрактов на поставки для государственных нужд.    Перечисленные меры стали лишь одним из звеньев в комплексе мер поддержки малого и среднего предпринимательства,    реализуемых Правительством Российской Федерации»,    – рассказал Андрей Цыганов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29    14:0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