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скрытие картельных сговоров экономит бюджетные сред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борьбе с антиконкурентными соглашениями ФАС России взаимодействует не только с правоохранительными органами,    но и общественными организациями «Только в 2020    году по материалам Бюро расследований Общероссийского народного фронта ФАС возбудила 21    дело.    Сумма дохода участников ограничивающих конкуренцию соглашений составила порядка 17,5    млрд рублей»,    -    такие цифры озвучил начальник Управления по борьбе с картелями ФАС России Андрей Тенишев на тематической сессии XVI    Всероссийского Форума-выставки «ГОСЗАКАЗ». При этом за период с 2016    года ФАС России во взаимодействии с Бюро расследований ОНФ возбудила 94    дела о нарушении антимонопольного законодательства.    Сумма дохода участников ограничивающих конкуренцию соглашений составила порядка 50,5    млрд рублей. Представитель ФАС привел в пример раскрытые дела,    в которых антиконкурентные соглашения привели к поддержанию цен на аукционах,    в том числе по социально значимым направлениям – обеспечение медикаментами больниц,    продуктами питания образовательных учреждений,    строительство модульных врачебных амбулаторий и фельдшерских пунктов. «Картель – это не только нарушение законодательства и экономическое преступление,    это еще и преступление против потребителей.    Если завышена цена на торгах,    значит госзаказчик закупил чего-то меньше или худшего качества,    и это напрямую отразится на качестве медицинского обслуживания,    питания,    также завышенная стоимость такой закупки может быть заложена в тарифы для населения.    Поэтому мы ведем активную работу и по выявлению таких нарушений,    и по их профилактике,    и ждем от участников торгов здоровой конкуренции,    соблюдения сроков выполнения контрактов и качества поставляемых товаров и оказываемых услуг.    И ждем это не только как представители органов власти,    но и как потребители этих товаров и услуг»,    -    заключил Андрей Тенишев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30    09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