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07    апреля 2021    года в приемной Президента Российской Федерации в Республике Крым состоится личный прием гражда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    апреля 2021    года с 10    часов 00    минут до 12    часов 00    минут по местному времени врио руководителя Управления Федеральной антимонопольной службы по Республике Крым и городу Севастополю Губаева Л.Р.    проводит личный прием граждан      в приемной Президента Российской Федерации в Республике Крым,    пришедших по адресу:  г.    Симферополь,    пр-т Кирова,    д.    13.</w:t>
        <w:br/>
        <w:t>Контактные телефоны для предварительной записи 8    (499)    755-23-23    (доп.    082-100)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5    12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