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б отзыве жалобы (дело /63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адрес Управления Федеральной антимонопольной службы по Республике Крым и городу Севастополю (далее – Управление)    28    октября 2014    года  поступила жалоба индивидуального предпринимателя Гужанского Александра Степановича (далее  –  ИП Гужанский А.С.)    (исх.№ 23/К)    (вх./09    от 28    октября 2014    года)    на действия Федерального государственного казённого учреждения «Управление вневедомственной охраны Управления Министерства внутренних дел Российской Федерации по г.  Севастополю» (далее – Заказчик)  при проведении запроса котировок на оказание услуг по уборке помещений и прилегающих территорий ФГКУ УВО УМВД России по г.    Севастополю (извещение № 0874100000414000006)    (далее – Запрос котировок).</w:t>
        <w:br/>
        <w:t>29    октября 2014    года в адрес Управления,    на основании части 15    статьи 105    Федерального закона от 05    апреля 2013    года № 44–ФЗ «О контрактной системе в сфере закупок товаров,    работ,    услуг для обеспечения государственных и муниципальных нужд» (далее – Закон о контрактной системе),    поступило письмо /К (вх.№ 677    от 29    октября 2014    года)    ИП Гужанского А.С.    об отзыве жалобы на действия Заказчика при проведении Запроса котировок.</w:t>
        <w:br/>
        <w:t>На основании вышеизложенного,    Управление разъясняет ИП Гужанскому А.С.    о том,    что,    в соответствии с частью 15    статьи 105    Закона о контрактной системе,    заявитель не вправе подать жалобу повторно на те же действия (бездействие)    тех же лиц.</w:t>
        <w:br/>
        <w:t>На основании вышеизложенного,    на основании части 16    статьи 105    Закона о контрактной системе,    Управление оставляет жалобу ИП Гужанского А.С.    на действия Заказчика при проведении Запроса котировок без рассмотрения.</w:t>
        <w:br/>
        <w:t> </w:t>
        <w:br/>
        <w:t>Заместитель руководителя управления                                               В.С.    Токарев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29    13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