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рымское УФАС обвинило РНКБ в завышенных комиссия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Фото:    Илья Изотов/РГ  Крымские антимонопольщики возбудили дело по факту установления необоснованно высоких комиссионных ставок за банковские услуги в Российском национальном коммерческом банке (РНКБ).</w:t>
        <w:br/>
        <w:t>ЧИТАЙТЕ ТАКЖЕПоклонская встала на защиту крымских вкладчиков "Приватбанка"Крымское УФАС России провело проверку после многочисленных жалоб граждан на завышенные банковские комиссии.    Выяснилось,    что в Крыму действуют утвержденными правлением РНКБ тарифы за переводы денежных средств физических лиц в пользу физлиц.    Если такой перевод осуществляется без открытия счета,    с клиента банка взимается комиссия -    три процента от суммы перевода.    Это минимум 200    рублей,    а максимум -    2000    рублей.</w:t>
        <w:br/>
        <w:t>-    Однако,    в случаях перечисления небольших денежных сумм,    в частности,    до 1000    рублей,    без открытия счета,    комиссия составит уже более 20    процентов от перечисляемой суммы,    -    отмечают в пресс-службе УФАС.    -    Оценка всем указанным обстоятельствам будет дана в ходе рассмотрения дела о нарушении антимонопольного законодательства,    возбужденного Крымским УФАС России в отношении РНКБ.</w:t>
        <w:br/>
        <w:t>В РНКБ сообщили,    что пока банк не получил официальное уведомление от УФАС.    Но при формировании тарифных планов в переходный период банк ориентировался на опыт других российских финансовых учреждений.    Это не всегда было оправдано,    поскольку составляющие платежа в других банках (заработная плата сотрудников,    стоимость аренды отделений,    охраны,    каналов связи)    зачастую выше,    чем в Крыму.</w:t>
        <w:br/>
        <w:t>Поэтому,    если в начале работы тариф за перевод в другие банковские учреждения без открытия счета составлял три процента при минимальном платеже 200    рублей,    то с 25    июля минимальный размер комиссии был снижен в два раза -    до ста рублей.    Кроме того,    клиенты РНКБ имеют возможность провести аналогичный платеж с текущего счета или карты,    и тогда комиссия за перевод будет составлять уже 1,5    процента (минимум 50    рублей).    Если же клиент совершает такой платеж через Интернет-банк,    то комиссия составит всего один процент (минимум 15    рублей).</w:t>
        <w:br/>
        <w:t>Также банк заключил прямые договора с более чем 400    поставщиками услуг на прием платежей в их адрес,    где комиссия вне зависимости от способа оплаты в большинстве случаев не превышает один процент (минимум 10    рублей)    или вообще не взимается.    Сейчас РНКБ принимает около 20    тысяч переводов в день и планирует и в дальнейшем снижать тарифы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3-31    06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