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еседа с руководителем Управления ФАС по РК и г.    Севастополь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4-02    12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