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уководитель Управления федеральной антимонопольной службы по республике Крым и городу Севастополю принял участие в заседании Совета министров Республики Крым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 </w:t>
      </w:r>
      <w:r>
        <w:rPr>
          <w:rFonts w:ascii="Times New Roman" w:hAnsi="Times New Roman"/>
          <w:sz w:val="24"/>
        </w:rPr>
        <w:t>Руководитель Управления федеральной антимонопольной службы по республике Крым и городу Севастополю Тимофей Кураев 22    марта 2016    года принял участие в заседании Совета министров Республики Крым под председательством главы Республики Крым С.В.    Аксенова и выступил перед участниками заседания с докладом.</w:t>
        <w:br/>
        <w:t>   В своем выступлении руководитель Управления рассказал об изменениях в области антимонопольного законодательства Российской Федерации,    вступивших в силу в 2016    году,    а также об основных положениях государственной политики по защите и развитию конкуренции.</w:t>
        <w:br/>
        <w:t>   В частности были раскрыты основные аспекты четвертого антимонопольного пакета.    Присутствующим была доведена информация:    о правилах недискриминационного доступа к товарам и услугам ресурсоснабжающих организаций;    о согласовании антимонопольным органом соглашений о совместной деятельности и сделок по приобретению имущества и долей;    ответственности органов власти за действия,    ограничивающие конкуренцию;    о расширении сферы применения предупреждений;    об ответственности за соглашения между организаторами и участниками торгов.    По окончании выступления Тимофей Кураев ответил на вопросы участник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3-24    06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