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Уведомление о принятии жалобы к рассмотрению и приостановлении торгов      06/4043    -18ув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 </w:t>
      </w:r>
      <w:r>
        <w:rPr>
          <w:rFonts w:ascii="Times New Roman" w:hAnsi="Times New Roman"/>
          <w:sz w:val="24"/>
        </w:rPr>
        <w:br/>
        <w:t>ФЕДЕРАЛЬНАЯ</w:t>
        <w:br/>
        <w:t>АНТИМОНОПОЛЬНАЯ СЛУЖБА</w:t>
        <w:br/>
        <w:t> </w:t>
        <w:br/>
        <w:t>УПРАВЛЕНИЕ</w:t>
        <w:br/>
        <w:t>Федеральной антимонопольной службы</w:t>
        <w:br/>
        <w:t> по Республике Крым и городу Севастополю</w:t>
        <w:br/>
        <w:t>Адрес:    ул.    Александра Невского,    д.    1,</w:t>
        <w:br/>
        <w:t>г.    Симферополь,    Республика Крым,    295000</w:t>
        <w:br/>
        <w:t>тел.    (3652)    544-638,    факс (3652)    252-431</w:t>
        <w:br/>
        <w:t>e-mail:    to82@fas.gov.ru</w:t>
        <w:br/>
        <w:t>  06/4043 -18ув </w:t>
        <w:br/>
        <w:t>   Заявитель:</w:t>
        <w:br/>
        <w:t>ООО "КриС"</w:t>
        <w:br/>
        <w:t>117303,г.Москва,    ул.    Б.    Юшуньская,    д.    1А,    корп.3    офис 1516М</w:t>
        <w:br/>
        <w:t>chopkris@bk.ru</w:t>
        <w:br/>
        <w:t> </w:t>
        <w:br/>
        <w:t>Заказчик:</w:t>
        <w:br/>
        <w:t>ФЕДЕРАЛЬНОЕ ГОСУДАРСТВЕННОЕ АВТОНОМНОЕ ОБРАЗОВАТЕЛЬНОЕ УЧРЕЖДЕНИЕ ВЫСШЕГО ОБРАЗОВАНИЯ "КРЫМСКИЙ ФЕДЕРАЛЬНЫЙ УНИВЕРСИТЕТ ИМЕНИ В.И.    ВЕРНАДСКОГО"</w:t>
        <w:br/>
        <w:t>295007,    Респ Крым,    г Симферополь,    пр-кт Академика Вернадского,    дом 4</w:t>
        <w:br/>
        <w:t> zakup_kfu@mail.ru</w:t>
        <w:br/>
        <w:t> </w:t>
        <w:br/>
        <w:t xml:space="preserve">Уведомление </w:t>
        <w:br/>
        <w:t xml:space="preserve">о принятии жалобы к рассмотрению </w:t>
        <w:br/>
        <w:t xml:space="preserve">и приостановлении торгов </w:t>
        <w:br/>
        <w:t> </w:t>
        <w:br/>
        <w:t xml:space="preserve">Управление Федеральной антимонопольной службы по Республике Крым и городу Севастополю (Крымское УФАС России)    сообщает о поступлении жалобы Заявителя (вх.    /09    от 26.12.2018)    на действия Заказчика (Уполномоченного органа)    при проведениизакупки «Услуги охраны» (извещение </w:t>
        <w:br/>
        <w:t>),    рассмотрение которой состоится 09.01.2019    в 15:00    по адресу:    г.    Симферополь,    ул.    Александра Невского,    1,    каб.    516,    Крымское УФАС России.</w:t>
        <w:br/>
        <w:t>Данная жалоба в порядке статьи 18.1    Федерального закона от 26.07.2006    -ФЗ «О защите конкуренции» (с изменениями)    принята Крымским УФАС России к рассмотрению.</w:t>
        <w:br/>
        <w:t>В соответствии с частью 15    статьи 18.1    Федерального закона от 26.07.2006    -ФЗ «О защите конкуренции» (с изменениями)    Заказчику (Уполномоченному органу)    на заседание Комиссии необходимо предоставить:</w:t>
        <w:br/>
        <w:t>1.    Возражение на жалобу/письменные пояснения,    обоснования по факту жалобы,    иные документы и материалы,    имеющие отношение к рассматриваемому вопросу.</w:t>
        <w:br/>
        <w:t>2.    Документы и сведения по закупке,    предусмотренные частью 15    статьи 18.1Федерального закона от 26.07.2006    -ФЗ «О защите конкуренции» (с изменениями).</w:t>
        <w:br/>
        <w:t>3.    Заверенную копию государственного контракта,    в случае его заключения.</w:t>
        <w:br/>
        <w:t>4.    Заверенную копию положения о закупках товаров,    работ и услуг для нужд Заказчика со всеми изменениями,    в т.ч.    приказов о внесении изменений.</w:t>
        <w:br/>
        <w:t>5.    Заверенную копию приказа (иного акта)    (со всеми изменениями)    о создании комиссии Заказчика,    действующей при проведении процедуры закупки.</w:t>
        <w:br/>
        <w:t>6.    Заверенную копию положения (иного акта,    его заменяющего),    устанавливающего полномочия и обязанности членов комиссии Заказчика,    действующей при проведении процедуры закупки.</w:t>
        <w:br/>
        <w:t>7.    Сведения (паспортные данные)    о членах комиссии Заказчика,    действующей при проведении процедуры закупки.</w:t>
        <w:br/>
        <w:t>8.    Заверенную копию приказа (иного акта)    (со всеми изменениями)    о создании контрактной службы Заказчика,    действующей при проведении процедуры закупки.</w:t>
        <w:br/>
        <w:t>9.    Сведения (паспортные данные)    о работниках контрактной службы Заказчика,    действующей при проведении процедуры закупки.</w:t>
        <w:br/>
        <w:t>10.    Заверенную копию положения (иного акта),    устанавливающего полномочия и обязанности должностного лица Заказчика,    утвердившего документацию процедуры закупки (определившего содержание извещения о проведении запроса котировок).</w:t>
        <w:br/>
        <w:t>11.    Сведения об указанном должностном лице,    а именно -    заверенные копии приказа о назначении на должность,    должностного регламента,    служебного контракта (трудового договора);    паспортные данные указанного должностного лица.</w:t>
        <w:br/>
        <w:t>12.    Представить доказательства исполнения требования Крымского УФАС России о приостановлении торгов.</w:t>
        <w:br/>
        <w:t>13.    Обеспечить явку представителя с надлежащим образом оформленными полномочиями на представление интересов Заказчика в Крымском УФАС России.</w:t>
        <w:br/>
        <w:t>Копии документов должны быть надлежащим образом заверены и предоставлены в Крымское УФАС России в установленный срок.    Все документы должны быть представлены в оригиналах на заседание Комиссии.</w:t>
        <w:br/>
        <w:t>Заявителю:</w:t>
        <w:br/>
        <w:t>1.    Направить копию жалобы Заказчику.</w:t>
        <w:br/>
        <w:t>2.    Предоставить копии документов,    подтверждающие доводы жалобы.</w:t>
        <w:br/>
        <w:t>3.    Обеспечить явку представителя с надлежащим образом оформленными полномочиями на представление интересов в Крымском УФАС России.</w:t>
        <w:br/>
        <w:t>В соответствии с частями 18    – 19    статьи 18.1    Федерального закона от 26.07.2006    -ФЗ «О защите конкуренции» (с изменениями)приостанавливаются торги до рассмотрения жалобы по существу и заключение договора до принятия решения по жалобеЗаявителя.    Данное требование является обязательным для Заказчика.    В случае неисполнения данного требования,    Заказчик будет привлечен к административной ответственности в соответствии с частью 1    статьей 19.4    Кодекса Российской Федерации об административных правонарушениях (далее – КоАП РФ),    по факту неповиновения законному распоряжению должностного лица органа,    осуществляющего государственный надзор (контроль).</w:t>
        <w:br/>
        <w:t>В соответствии с частью 1    статьи 19.4.    КоАП РФ,    неповиновение законному распоряжению или требованию должностного лица органа,    осуществляющего государственный надзор (контроль)    влечет предупреждение или наложение административного штрафа на граждан в размере от пятисот до одной тысячи рублей;    на должностных лиц -    от двух тысяч до четырех тысяч рублей.</w:t>
        <w:br/>
        <w:t>Наряду с этим,    Крымское УФАС России обращает внимание,    что информация по закупкам,    а также информация о дате,    времени и месте рассмотрения жалоб и сами жалобы размещаются на официальном сайте Крымского УФАС России (http://solutions.fas.gov.ru;http://www.krym.fas.gov.ru).</w:t>
        <w:br/>
        <w:t>В целях обеспечения прохода на территорию Крымского УФАС России представителям лиц,    участвующих в деле,    при себе необходимо иметь документы,    удостоверяющие личность и подтверждающие полномочия лица на представление интересов организации,    а так же копию настоящего уведомления о рассмотрении жалобы.    Дополнительного заказа пропуска по телефону не требуется.</w:t>
        <w:br/>
        <w:t>Напоминаем также,    что в соответствии со статьей 19.7.2    КоАП РФ,    непредставление или несвоевременное представление в Крымское УФАС России сведений (информации),    либо представление заведомо недостоверных сведений влечет наложение административного штрафа:    на должностных лиц в размере пятнадцати тысяч рублей;    на юридических лиц -    ста тысяч рублей.</w:t>
        <w:br/>
        <w:t> </w:t>
        <w:br/>
        <w:t> </w:t>
        <w:br/>
        <w:t> </w:t>
        <w:br/>
        <w:t> </w:t>
        <w:br/>
        <w:t> </w:t>
        <w:br/>
        <w:t> </w:t>
        <w:br/>
        <w:t> </w:t>
        <w:br/>
        <w:t> </w:t>
        <w:br/>
        <w:t> </w:t>
        <w:br/>
        <w:t> </w:t>
        <w:br/>
        <w:t> </w:t>
        <w:br/>
        <w:t> </w:t>
        <w:br/>
        <w:t> </w:t>
        <w:br/>
        <w:t> </w:t>
        <w:br/>
        <w:t>+7(499)7552323(доп.082-107)</w:t>
        <w:br/>
        <w:t> 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19-01-09    12:00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