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06/3971-18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ФЕДЕРАЛЬНАЯ</w:t>
        <w:br/>
        <w:t>АНТИМОНОПОЛЬНАЯ СЛУЖБА</w:t>
        <w:br/>
        <w:t> </w:t>
        <w:br/>
        <w:t>УПРАВЛЕНИЕ</w:t>
        <w:br/>
        <w:t xml:space="preserve">Федеральной антимонопольной службы </w:t>
        <w:br/>
        <w:t> по Республике Крым и городу Севастополю</w:t>
        <w:br/>
        <w:t>Адрес:    ул.    Александра Невского,    д.    1,</w:t>
        <w:br/>
        <w:t>г.    Симферополь,    Республика Крым,    295000</w:t>
        <w:br/>
        <w:t>тел.    (3652)    544-638,    факс (3652)    252-431</w:t>
        <w:br/>
        <w:t>e-mail:    to82@fas.gov.ru</w:t>
        <w:br/>
        <w:t>09.01.2019    /3971-18реш</w:t>
        <w:br/>
        <w:t> </w:t>
        <w:br/>
        <w:t>Заказчик:</w:t>
        <w:br/>
        <w:t>ГУП РК «Вода Крыма»</w:t>
        <w:br/>
        <w:t>295053,    Республика Крым,    г.Симферополь,    ул.    Киевская,    д.    1А</w:t>
        <w:br/>
        <w:t>ks@voda.crimea.ru</w:t>
        <w:br/>
        <w:t>Заявитель:</w:t>
        <w:br/>
        <w:t>ООО ЧОП «Шарк»</w:t>
        <w:br/>
        <w:t>124498,    г.    Москва,    г.    Зеленоград,</w:t>
        <w:br/>
        <w:t>Георгиевский пр-т,    д.    5,    стр.    1</w:t>
        <w:br/>
        <w:t>Shark4834@mail.ru</w:t>
        <w:br/>
        <w:t> </w:t>
        <w:br/>
        <w:t> </w:t>
        <w:br/>
        <w:t>Решениепо делу /3971-18о результатах рассмотрения жалобы на действиязаказчика при закупке товаров,    работ,    услуг в соответствии сФедеральным законом от 18.07.2011    -ФЗ «О закупках товаров,работ,    услуг отдельными видами юридических лиц»</w:t>
        <w:br/>
        <w:t> </w:t>
        <w:br/>
        <w:t>09.01.2019                                                                                         г.Симферополь                                                                               </w:t>
        <w:br/>
        <w:t>Комиссия по контролю в сфере закупок товаров,    работ,    услуг Управления Федеральной антимонопольной службы по Республике Крым и городу Севастополю (Крымское УФАС России)    (далее – Комиссия)    в составе:</w:t>
        <w:br/>
        <w:t>председатель Комиссии – заместитель руководителя Крымского УФАС России ***</w:t>
        <w:br/>
        <w:t>члены Комиссии:</w:t>
        <w:br/>
        <w:t>главный специалист-эксперт отдела контроля закупок Крымского УФАС России ***</w:t>
        <w:br/>
        <w:t>специалист-эксперт отдела контроля закупок Крымского УФАС России ***</w:t>
        <w:br/>
        <w:t>при участии представителей интересов:                                               </w:t>
        <w:br/>
        <w:t>-    ГУП РК «Вода Крыма» (далее – Заказчик)    – ***</w:t>
        <w:br/>
        <w:t>-    ООО ЧОП «Шарк»  (далее – Заявитель)    – на рассмотрение комиссии не явились,</w:t>
        <w:br/>
        <w:t>рассмотрев жалобу Заявителя на действия комиссии Заказчика припроведении закупки «Оказание комплекса охранных услуг объектов водоснабжения и водоотведения,    объектов с массовым пребыванием людей ГУП РК «Вода Крыма» (извещение )    (далее — Закупка),    в соответствии со статьей 18.1    Федерального закона от 26.07.2006г.    -ФЗ «О защите конкуренции» (далее -    Закон о защите конкуренции),</w:t>
        <w:br/>
        <w:t> </w:t>
        <w:br/>
        <w:t> </w:t>
        <w:br/>
        <w:t>УСТАНОВИЛА:</w:t>
        <w:br/>
        <w:t> </w:t>
        <w:br/>
        <w:t>В Крымское УФАС России поступила жалоба Заявителя на действия комиссии Заказчика при проведении Закупки.</w:t>
        <w:br/>
        <w:t>По мнению Заявителя,    его права и законные интересы нарушены действиями комиссии Заказчика,    осуществившей оценку заявки Заявителя с нарушением требований Закона о закупках.</w:t>
        <w:br/>
        <w:t>Представитель Заказчика не согласилась с доводами Заявителя и сообщила,    что при проведении Закупки комиссия Заказчика действовала в соответствии с положениями Федерального закона от 18.07.2011    -ФЗ «О закупках товаров,работ,    услуг отдельными видами юридических лиц» (далее -    Закон о закупках),    а также в соответствии с Положением.</w:t>
        <w:br/>
        <w:t>В результате рассмотрения жалобы Комиссия Крымского УФАС России установила следующее.</w:t>
        <w:br/>
        <w:t>В соответствии с частью 1    статьи 2    Закона о закупках при закупке товаров,    работ,    услуг заказчики руководствуются Конституцией Российской Федерации,    Гражданским кодексом Российской Федерации,    настоящим Федеральным законом,    другими федеральными законами и иными нормативными правовыми актами Российской Федерации,    а также принятыми в соответствии с ними и утвержденными с учетом положений части 3    настоящей статьи правовыми актами,    регламентирующими правила закупки (далее -    положение о закупке).</w:t>
        <w:br/>
        <w:t>Согласно части 2    статьи 2    Закона о закупках положение о закупке является документом,    который регламентирует закупочную деятельность заказчика и должен содержать требования к закупке,    в том числе порядок подготовки и осуществления закупок способами,    указанными в частях 3.1    и 3.2    статьи 3    настоящего Федерального закона,    порядок и условия их применения,    порядок заключения и исполнения договоров,    а также иные связанные с обеспечением закупки положения.</w:t>
        <w:br/>
        <w:t>В соответствии с частью 1    статьи 3    Закона о закупках при закупке товаров,    работ,    услуг заказчики руководствуются следующими принципами:</w:t>
        <w:br/>
        <w:t>1)    информационная открытость закупки;</w:t>
        <w:br/>
        <w:t>2)равноправие,    справедливость,    отсутствие дискриминации и необоснованных ограничений конкуренции по отношению к участникам закупки;</w:t>
        <w:br/>
        <w:t>3)    целевое и экономически эффективное расходование денежных средств на приобретение товаров,    работ,    услуг (с учетом при необходимости стоимости жизненного цикла закупаемой продукции)    и реализация мер,    направленных на сокращение издержек заказчика;</w:t>
        <w:br/>
        <w:t>4)    отсутствие ограничения допуска к участию в закупке путем установления неизмеряемых требований к участникам закупки.</w:t>
        <w:br/>
        <w:t>Согласно разделу III.    «Критерии оценки заявок на участие в открытом конкурсе,    их содержание и значимость,    порядок рассмотрения и оценки заявок на участие в открытом конкурсе» документации о Закупке Заказчиком установлены следующие критерии оценки:</w:t>
        <w:br/>
        <w:t>№</w:t>
        <w:br/>
        <w:t>п/п</w:t>
        <w:br/>
        <w:t>Наименование</w:t>
        <w:br/>
        <w:t>Информация</w:t>
        <w:br/>
        <w:t>В целях оценки заявок заказчик устанавливает в конкурсной документации о закупке следующие критерии оценки:</w:t>
        <w:br/>
        <w:t> Стоимостные критерии оценки:</w:t>
        <w:br/>
        <w:t>Значимость ценового критерия оценки:    60    %,    коэффициент значимости ценового критерия-    КЗЦБ =    0,6</w:t>
        <w:br/>
        <w:t>1.1</w:t>
        <w:br/>
        <w:t>Цена договора</w:t>
        <w:br/>
        <w:t>1.1.1.    Количество баллов,    присуждаемых i-му участнику по критерию «Цена договора» (ЦБi),    определяется по формуле:</w:t>
        <w:br/>
        <w:t>Количество баллов,    присуждаемое i-й заявке,    определяется по формуле ():</w:t>
        <w:br/>
        <w:t>а)    в случае если ,</w:t>
        <w:br/>
        <w:t>,</w:t>
        <w:br/>
        <w:t>где:</w:t>
        <w:br/>
        <w:t> -    предложение участника закупки,    заявка (предложение)    которого оценивается;</w:t>
        <w:br/>
        <w:t> -    минимальное предложение из предложений по критерию оценки,    сделанных участниками закупки;</w:t>
        <w:br/>
        <w:t>б)    в случае если ,</w:t>
        <w:br/>
        <w:t>,</w:t>
        <w:br/>
        <w:t>где  -    максимальное предложение из предложений по критерию,    сделанных участниками закупки.</w:t>
        <w:br/>
        <w:t> </w:t>
        <w:br/>
        <w:t> Не стоимостные критерии оценки:</w:t>
        <w:br/>
        <w:t>Значимость критериев оценки:    40%,    коэффициент значимости неценового критерия – КЗНЦБ =0,4</w:t>
        <w:br/>
        <w:t>2.1</w:t>
        <w:br/>
        <w:t>Критерий «Квалификация участников закупки,    в том числе наличие у них финансовых ресурсов,    оборудования и других материальных ресурсов,    принадлежащих им на праве собственности или на ином законном основании,    опыт работы,    связанного с предметом договора и деловой репутации,    специалистов и иных работников определенного уровня квалификации»</w:t>
        <w:br/>
        <w:t xml:space="preserve">Максимальное значение баллов,    получаемое участником по данному критерию -    100.    Критерий состоит из четырех показателей.    </w:t>
        <w:br/>
        <w:t>Количество баллов,    присуждаемых участнику по критерию «Квалификация участников закупки,    в том числе наличие у них финансовых ресурсов,    оборудования и других материальных ресурсов,    принадлежащих им на праве собственности или на ином законном основании,    опыт работы,    связанного с предметом договора и деловой репутации,    специалистов и иных работников определенного уровня квалификации» НЦБi    определяется путем сложения количества балов,    присуждаемых по каждому из показателей критерия участнику с учетом коэффициента значимости показателей.</w:t>
        <w:br/>
        <w:t> </w:t>
        <w:br/>
        <w:t>№</w:t>
        <w:br/>
        <w:t>Показатели критерия «Квалификация участников закупки,    в том числе наличие у них финансовых ресурсов,    оборудования и других материальных ресурсов,    принадлежащих им на праве собственности или на ином законном основании,    опыта работы,    связанного с предметом договора,    и деловой репутации,    специалистов и иных работников определенного уровня квалификации»</w:t>
        <w:br/>
        <w:t>Максимальное значение (в баллах),    с учетом коэффициента значимости показателя</w:t>
        <w:br/>
        <w:t>Коэффициент значимости показателя</w:t>
        <w:br/>
        <w:t>(КЗ)</w:t>
        <w:br/>
        <w:t>1</w:t>
        <w:br/>
        <w:t>Обеспеченность кадровыми ресурсами</w:t>
        <w:br/>
        <w:t>50</w:t>
        <w:br/>
        <w:t>0,5</w:t>
        <w:br/>
        <w:t>2</w:t>
        <w:br/>
        <w:t>Опыт и репутация участника закупки</w:t>
        <w:br/>
        <w:t>10</w:t>
        <w:br/>
        <w:t>0,1</w:t>
        <w:br/>
        <w:t>3</w:t>
        <w:br/>
        <w:t>Обеспеченность участника закупки материально-техническими ресурсами в части наличия у участника закупки собственных или арендованных производственных мощностей,    технологического оборудования</w:t>
        <w:br/>
        <w:t>30</w:t>
        <w:br/>
        <w:t>0,3</w:t>
        <w:br/>
        <w:t>4</w:t>
        <w:br/>
        <w:t>Обеспеченность участника закупки материально-техническими ресурсами в части наличия у участника закупки собственного либо на ином законном основании служебного автотранспорта</w:t>
        <w:br/>
        <w:t>10</w:t>
        <w:br/>
        <w:t>0,1</w:t>
        <w:br/>
        <w:t>Итого</w:t>
        <w:br/>
        <w:t>100</w:t>
        <w:br/>
        <w:t>1,0</w:t>
        <w:br/>
        <w:t> </w:t>
        <w:br/>
        <w:t> В соответствии с подпунктом 2.1.3.1.    документации о Закупке Заказчиком при оценке заявок по показателю «Обеспеченность участника закупки материально-техническими ресурсами в части наличия у участника закупки собственных или арендованных производственных мощностей,    технологического оборудования (далее по тексту-    «обеспеченность участника закупки» анализируется информация об обеспеченности участника закупки материально-техническими ресурсами в части наличия у участника закупки собственных или арендованных помещений,    расположенных на территории Республики Крым,    а также технологического оборудования,    необходимых для исполнения обязательств условий договора,    а именно:</w:t>
        <w:br/>
        <w:t>     -    наличие введенной в эксплуатацию комнаты для хранения оружия на территории Республики Крым или соглашения с МВД России по Республике Крым о хранении оружия в соответствии с п.    111    Приказа МВД РФ от 12    апреля 1999    г.    № 288    «О мерах по реализации постановления Правительства Российской Федерации от 21    июля 1998    г.    № 814»;</w:t>
        <w:br/>
        <w:t>     -    наличие оперативно-дежурной части с круглосуточным режимом работы на территории Республики Крым;</w:t>
        <w:br/>
        <w:t>     -    наличие необходимого для оказания охранных услуг количества служебного оружия,    в количестве не менее 6    (шести)    единиц.</w:t>
        <w:br/>
        <w:t>Согласно доводу Заявителя,    по показателю «обеспеченность участника закупки» комиссией Заказчика Заявителю неправомерно было присвоено 0    баллов:</w:t>
        <w:br/>
        <w:t>«в составе заявки на участие в конкурсе ООО ЧОП «Шарк» представило доказательство наличия комнаты для хранения оружия по адресу:    г.    Москва,    г.    Зеленоград,    пр-кт Георгиевский,    д.    5,    стр.    1,    что подтверждается выданным ОЛРР по Зеленоградскому АО ГУ Росгвардии по г.    Москве разрешением на хранение и использование оружия и патронов к нему РХИ .    Все указанные документы,    подтверждающие соответствие заявки подателя жалобы требования настоящего критерия конкурсной документации,    были приложены к заявке (стр.    3270-2376)».</w:t>
        <w:br/>
        <w:t>Согласно письменным возражениям Заказчика:</w:t>
        <w:br/>
        <w:t>«В сотаве заявки Заявитель жалобы предоставил документы,    подтверждающие наличие комнаты хранения оружия в г.    Ялта,    а именно:    копию Акта обследования помещений комнаты хранения оружия комиссией МВД с подписями уполномоченных должностных лиц.</w:t>
        <w:br/>
        <w:t xml:space="preserve">С целью проверки информации,    представленной участниками открытого конкурса в центр лицензионно-разрешительной работы Главного управления Федеральной службы войск национальной гвардии Российской Федерации по Республике Крым и городу Севастополь были направлены запросы о подтверждении информации о достоверности акта обследований помещений (строений)    комнат оружия.    </w:t>
        <w:br/>
        <w:t xml:space="preserve">Согласно исх.    467/9-1890    от 18.12.2018    года,    центр лицензионно-разрешительной работы ГУ ФСВНГ РФ по Республике Крым и городу Севастополю сообщил об отсутствии разрешения на хранение и использование оружия ООО ЧОП «Шарк» в Республике Крым и г.    Севастополе.    </w:t>
        <w:br/>
        <w:t xml:space="preserve">В связи с вышеизложенным,    по показателю критерия оценки «Обеспеченность участника закупки материально-техническими ресурсами в части наличия у участника закупки собственных или арендованных производственных мощностей,    технологического оборудования» Заявителю жалобы было начислено </w:t>
      </w:r>
      <w:r>
        <w:rPr>
          <w:rFonts w:ascii="Times New Roman" w:hAnsi="Times New Roman"/>
          <w:sz w:val="24"/>
          <w:sz w:val="24"/>
          <w:rtl w:val="true"/>
        </w:rPr>
        <w:t>ڮ</w:t>
      </w:r>
      <w:r>
        <w:rPr>
          <w:rFonts w:ascii="Times New Roman" w:hAnsi="Times New Roman"/>
          <w:sz w:val="24"/>
        </w:rPr>
        <w:t xml:space="preserve">» баллов.    </w:t>
        <w:br/>
        <w:t>Кроме того,    Заказчику не поступало ни одного запроса о разъяснениях положений конкурсной документации».</w:t>
        <w:br/>
        <w:t>Комиссия Крымского УФАС России,    изучив документацию о Закупке,    заявку Заявителя,    полагает,    что требования документации о Закупке указывают на необходимость предоставления сведений о наличии комнаты для хранения оружия,    расположенной в Республике Крым,    что не было представлено Заявителем,    в связи с чем доводы жалобы признаются необоснованными.</w:t>
        <w:br/>
        <w:t>На основании изложенного,    руководствуясь частями 17,    20    статьи 18.1    Закона о защите конкуренции,    Комиссия</w:t>
        <w:br/>
        <w:t> </w:t>
        <w:br/>
        <w:t>РЕШИЛА:</w:t>
        <w:br/>
        <w:t> </w:t>
        <w:br/>
        <w:t>Признать жалобу Заявителя частично необоснованной.</w:t>
        <w:br/>
        <w:t> </w:t>
        <w:br/>
        <w:t>Настоящее решение может быть обжаловано в судебном порядке в течение тре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08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