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Суд подтвердил справедливость решения Крымского УФАС Росси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В Крымское УФАС России в рамках ст.    18.1    Закона о защите конкуренции с жалобой на организатора торгов обратился гражданин,    заявку которого не допустили к участию в аукционе аренды нежилого здания.</w:t>
        <w:br/>
        <w:t>Заявитель посчитал действия организатора торгов незаконными,    так как при рассмотрении его заявки не был учтен оплаченный задаток,    который был направлен заявителем дополнительно к ранее поданной заявке.</w:t>
        <w:br/>
        <w:t>Комиссией Крымского УФАС России было установлено,    что заявителем за 3    минуты до окончания срока приема заявок на участие в аукционе была подана заявка,    в которой отсутствовал документ об оплате задатка.    В тот же день в канцелярию организатора торгов после окончания срока приема заявок на участие в аукционе заявитель подал еще одну заявку на аукцион с приложением копии квитанции об оплате задатка.    На квитанции отображено время и дата операции внесения денежных средств в кассу банка – последний день приема заявок на аукцион после окончания установленного времени приема заявок.</w:t>
        <w:br/>
        <w:t>Организатором торгов при рассмотрении заявок для участия в аукционе было установлено,    что заявка заявителя не содержала документ о внесении задатка,    в том время как такое требование было установлено в аукционной документации.</w:t>
        <w:br/>
        <w:t>Крымским УФАС России в действиях Организатора торгов не было установлено нарушений норм действующего законодательства и жалобы признана необоснованной.</w:t>
        <w:br/>
        <w:t>Заявитель обратился в Арбитражный суд Республики Крым с обжалованием решения и проиграл.    Арбитражный суд Республики Крым вынес решение (дело А 83-8317/2019)    о правомерности решения Крымского УФАС России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28    12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